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134.2023</w:t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Piotr Włodarski tel. (075) 782 43 22 wew. 674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Wynajem długoterminowy na okres 24 miesięcy samochodu typu pick-up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okres trwania wynajmu – 24 miesiące, termin dostępności samochodu – do dnia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31.08.2023 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</w:t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9.05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 opłaty za 1 miesiąc:</w:t>
        <w:tab/>
        <w:t>............................ zł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artość za 24 miesiące: </w:t>
        <w:tab/>
        <w:tab/>
        <w:t>............................ zł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artość brutto:         </w:t>
        <w:tab/>
        <w:tab/>
        <w:t>.............................zł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25:00Z</dcterms:created>
  <dc:creator>ADAX</dc:creator>
  <dc:description/>
  <cp:keywords/>
  <dc:language>en-US</dc:language>
  <cp:lastModifiedBy>Piotr Włodarski</cp:lastModifiedBy>
  <cp:lastPrinted>2022-08-22T11:02:00Z</cp:lastPrinted>
  <dcterms:modified xsi:type="dcterms:W3CDTF">2023-04-28T09:10:00Z</dcterms:modified>
  <cp:revision>4</cp:revision>
  <dc:subject/>
  <dc:title>Znak sprawy</dc:title>
</cp:coreProperties>
</file>